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20-26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, от 09.03.2022 № 311-21, от 23.03.2022 № 328-21, от 14.04.2022 № 350-22, от 22.04.2022 № 359-22, от 24.05.2022 № 370-23, от 17.06.2022 № 390-24, 12.07.2022 № 410-25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297 083,9» заменить цифрами «3 299 121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491 910,1» заменить цифрами «4 513 821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 194 826,2» заменить цифрами «1 214 699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 194 826,2» заменить цифрами «1 214 699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50 282,1» заменить цифрами «437 102,2», цифры «357 536,2» заменить цифрами «350 46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93 616,1» заменить цифрами «495 65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403 645,7» заменить цифрами «405 683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627 354,9» заменить цифрами «628 83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6 решения цифры «1 585 038,8» заменить цифрами «1 596 08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88 459,7» заменить цифрами «691 375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99 493,7» заменить цифрами «198 179,2», цифры «79 348,7» заменить цифрами «85 457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пункте 1 статьи 21 решения слова «в 2022 году в сумме 31 272,1 тыс. рублей, в 2023 году в сумме 31 272,1 тыс. рублей, в 2024 году в сумме 31 272,1 тыс. рублей» заменить словами «в 2022 году в сумме 36 402,8 тыс. рублей, в 2023 году в сумме 38 343,0 тыс. рублей, в 2024 году в сумме 38 343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5) цифры «980,3» заменить цифрами «2 321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1) цифры «536,5» заменить цифрами «611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6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4 260,3»  заменить цифрами «140 513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0 254,0»  заменить цифрами «136 50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статьи 2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 цифры «10 700,1» заменить цифрами «11 18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ункте 1 статьи 29 решения цифры «7 616,1» заменить цифрами «10 641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2) в пункте 1 статьи 32 решения слова «от 14 декабря 2020 года № 45-5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финансовом обеспечении воспитанников дошкольных образовательных организаций</w:t>
      </w:r>
      <w:r>
        <w:rPr>
          <w:bCs/>
          <w:sz w:val="28"/>
          <w:szCs w:val="28"/>
        </w:rPr>
        <w:t xml:space="preserve"> Северо-Енисейского района, обучающихся общеобразовательных организаций Северо-Енисейского района, детей, не посещающих дошкольные образовательные организации и общеобразовательные организации Северо-Енисейского района, новогодними подарками Главы Северо-Енисейского района в 2021 году</w:t>
      </w:r>
      <w:r>
        <w:rPr>
          <w:sz w:val="28"/>
          <w:szCs w:val="28"/>
        </w:rPr>
        <w:t xml:space="preserve">» заменить словами «от 18 августа 2021 года № 159-1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  обеспечении воспитанников дошкольных образовательных организаций</w:t>
      </w:r>
      <w:r>
        <w:rPr>
          <w:bCs/>
          <w:sz w:val="28"/>
          <w:szCs w:val="28"/>
        </w:rPr>
        <w:t xml:space="preserve"> Северо-Енисейского района, обучающихся общеобразовательных организаций Северо-Енисейского района, детей, не посещающих дошкольные образовательные организации и общеобразовательные организации Северо-Енисейского района, подарками Главы Северо-Енисейского района к Новому году в 2022 году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1) цифры «6 280,2» заменить цифрами «7 199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5 532,8» заменить цифрами «4 614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татье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1) цифры «6 053,1» заменить цифрами «5 894,8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2) цифры «121,1» заменить цифрами «279,3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пункте 1 статьи 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шения цифры «67 770,6» заменить цифрами «67 041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3, 4, 5, 6, 9, 11, 12, 13, 15, 16, 25, 27, 28 к решению изложить в новой редакции согласно приложениям 1, 2, 3, 4, 5, 6, 7, 8, 9, 10, 11, 12, 13, 14, 15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22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меститель председателя Северо-Енисейского 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u w:val="single"/>
              </w:rPr>
              <w:t>Л.С.Шевцов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8» июля 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«28» июля 2022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42:00Z</dcterms:created>
  <dc:creator>rabota</dc:creator>
  <dc:description/>
  <cp:keywords/>
  <dc:language>en-US</dc:language>
  <cp:lastModifiedBy>User3</cp:lastModifiedBy>
  <cp:lastPrinted>2022-07-27T16:39:00Z</cp:lastPrinted>
  <dcterms:modified xsi:type="dcterms:W3CDTF">2022-07-27T10:37:00Z</dcterms:modified>
  <cp:revision>62</cp:revision>
  <dc:subject/>
  <dc:title/>
</cp:coreProperties>
</file>